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Travaux d’entretien et maintenance des parcs et jardins des sites de l’EPSM de METZ-JUR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1314010"/>
      <w:bookmarkStart w:id="1" w:name="__Fieldmark__0_10513140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1314010"/>
      <w:bookmarkStart w:id="3" w:name="__Fieldmark__1_10513140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1314010"/>
      <w:bookmarkStart w:id="5" w:name="__Fieldmark__2_10513140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1314010"/>
      <w:bookmarkStart w:id="7" w:name="__Fieldmark__3_10513140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1314010"/>
      <w:bookmarkStart w:id="9" w:name="__Fieldmark__4_10513140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51314010"/>
      <w:bookmarkStart w:id="11" w:name="__Fieldmark__5_1051314010"/>
      <w:bookmarkEnd w:id="11"/>
      <w:r>
        <w:rPr/>
      </w:r>
      <w:r>
        <w:rPr/>
        <w:fldChar w:fldCharType="end"/>
      </w:r>
      <w:r>
        <w:rPr>
          <w:rFonts w:cs="Arial" w:ascii="Arial" w:hAnsi="Arial"/>
          <w:lang w:val="en-GB"/>
        </w:rPr>
        <w:t xml:space="preserve"> CCAP </w:t>
      </w:r>
      <w:r>
        <w:rPr>
          <w:rFonts w:cs="Arial" w:ascii="Arial" w:hAnsi="Arial"/>
        </w:rPr>
        <w:t>Travaux d’entretien et maintenance des parcs et jardins des sites de l’EPSM de METZ-JUR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51314010"/>
      <w:bookmarkStart w:id="13" w:name="__Fieldmark__6_1051314010"/>
      <w:bookmarkEnd w:id="13"/>
      <w:r>
        <w:rPr/>
      </w:r>
      <w:r>
        <w:rPr/>
        <w:fldChar w:fldCharType="end"/>
      </w:r>
      <w:r>
        <w:rPr>
          <w:rFonts w:cs="Arial" w:ascii="Arial" w:hAnsi="Arial"/>
          <w:lang w:val="en-GB"/>
        </w:rPr>
        <w:t xml:space="preserve"> CCAG : FCS (NOR: </w:t>
      </w:r>
      <w:r>
        <w:rPr>
          <w:rFonts w:cs="Arial" w:ascii="Arial" w:hAnsi="Arial"/>
        </w:rPr>
        <w:t>ECOM2106868A)</w:t>
      </w:r>
      <w:r>
        <w:rPr>
          <w:rFonts w:cs="Arial" w:ascii="Arial" w:hAnsi="Arial"/>
          <w:lang w:val="en-GB"/>
        </w:rPr>
        <w:t>……… …………</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51314010"/>
      <w:bookmarkStart w:id="15" w:name="__Fieldmark__7_1051314010"/>
      <w:bookmarkEnd w:id="15"/>
      <w:r>
        <w:rPr/>
      </w:r>
      <w:r>
        <w:rPr/>
        <w:fldChar w:fldCharType="end"/>
      </w:r>
      <w:r>
        <w:rPr>
          <w:rFonts w:cs="Arial" w:ascii="Arial" w:hAnsi="Arial"/>
          <w:lang w:val="en-GB"/>
        </w:rPr>
        <w:t xml:space="preserve"> CCTP </w:t>
      </w:r>
      <w:r>
        <w:rPr>
          <w:rFonts w:cs="Arial" w:ascii="Arial" w:hAnsi="Arial"/>
        </w:rPr>
        <w:t>Travaux d’entretien et maintenance des parcs et jardins des sites de l’EPSM de METZ-JURY</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51314010"/>
      <w:bookmarkStart w:id="17" w:name="__Fieldmark__8_1051314010"/>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51314010"/>
      <w:bookmarkStart w:id="19" w:name="__Fieldmark__9_10513140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1314010"/>
      <w:bookmarkStart w:id="21" w:name="__Fieldmark__10_10513140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51314010"/>
      <w:bookmarkStart w:id="23" w:name="__Fieldmark__11_105131401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51314010"/>
      <w:bookmarkStart w:id="25" w:name="__Fieldmark__12_10513140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51314010"/>
      <w:bookmarkStart w:id="27" w:name="__Fieldmark__13_10513140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51314010"/>
      <w:bookmarkStart w:id="29" w:name="__Fieldmark__14_10513140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51314010"/>
      <w:bookmarkStart w:id="31" w:name="__Fieldmark__15_10513140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51314010"/>
      <w:bookmarkStart w:id="33" w:name="__Fieldmark__16_10513140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51314010"/>
      <w:bookmarkStart w:id="35" w:name="__Fieldmark__17_105131401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51314010"/>
      <w:bookmarkStart w:id="37" w:name="__Fieldmark__18_10513140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51314010"/>
      <w:bookmarkStart w:id="39" w:name="__Fieldmark__19_10513140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51314010"/>
      <w:bookmarkStart w:id="41" w:name="__Fieldmark__20_105131401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51314010"/>
      <w:bookmarkStart w:id="43" w:name="__Fieldmark__21_10513140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court à compter de </w:t>
      </w:r>
      <w:r>
        <w:rPr>
          <w:rFonts w:cs="Arial" w:ascii="Arial" w:hAnsi="Arial"/>
          <w:b/>
          <w:bCs/>
        </w:rPr>
        <w:t>sa notification et jusqu’au 31/08/2027</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051314010"/>
      <w:bookmarkStart w:id="45" w:name="__Fieldmark__22_105131401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51314010"/>
      <w:bookmarkStart w:id="47" w:name="__Fieldmark__23_105131401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51314010"/>
      <w:bookmarkStart w:id="49" w:name="__Fieldmark__24_105131401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051314010"/>
      <w:bookmarkStart w:id="51" w:name="__Fieldmark__25_105131401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51314010"/>
      <w:bookmarkStart w:id="53" w:name="__Fieldmark__26_105131401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51314010"/>
      <w:bookmarkStart w:id="55" w:name="__Fieldmark__27_105131401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51314010"/>
      <w:bookmarkStart w:id="57" w:name="__Fieldmark__28_105131401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51314010"/>
      <w:bookmarkStart w:id="59" w:name="__Fieldmark__29_105131401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51314010"/>
      <w:bookmarkStart w:id="61" w:name="__Fieldmark__30_105131401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51314010"/>
      <w:bookmarkStart w:id="63" w:name="__Fieldmark__31_105131401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51314010"/>
      <w:bookmarkStart w:id="65" w:name="__Fieldmark__32_105131401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51314010"/>
      <w:bookmarkStart w:id="67" w:name="__Fieldmark__33_105131401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51314010"/>
      <w:bookmarkStart w:id="69" w:name="__Fieldmark__34_105131401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51314010"/>
      <w:bookmarkStart w:id="71" w:name="__Fieldmark__35_105131401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51314010"/>
      <w:bookmarkStart w:id="73" w:name="__Fieldmark__36_105131401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Marie-Catherine PHAM, Directrice Générale par intérim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Marie-Catherine PHAM</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rice Générale par intérim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Travaux d’entretien et maintenance des parcs et jardins des sites de l’EPSM de METZ-JUR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5-07-25T14:29:00Z</dcterms:modified>
  <cp:revision>6</cp:revision>
  <dc:subject/>
  <dc:title>_Modèle recommandé : le service peut l’adapter le cas échéant_DC1_</dc:title>
</cp:coreProperties>
</file>